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день информирования</w:t>
      </w:r>
    </w:p>
    <w:p>
      <w:pPr>
        <w:pStyle w:val="3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</w:t>
      </w:r>
      <w:r>
        <w:rPr>
          <w:b/>
          <w:sz w:val="28"/>
          <w:szCs w:val="28"/>
        </w:rPr>
        <w:t>17.11.2022 года</w:t>
      </w:r>
    </w:p>
    <w:p>
      <w:pPr>
        <w:pStyle w:val="31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ind w:hanging="0"/>
        <w:jc w:val="left"/>
        <w:rPr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Выпуск 3: Единый день информирования  </w:t>
      </w:r>
    </w:p>
    <w:p>
      <w:pPr>
        <w:pStyle w:val="31"/>
        <w:ind w:hanging="0"/>
        <w:jc w:val="left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й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информационные материалы по республиканской тематике размещены на официальном сайте университета в разделе «Идеологическая и воспитательная работа» / «Единый день информирования»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информационные материалы и </w:t>
      </w:r>
      <w:r>
        <w:rPr>
          <w:b/>
          <w:sz w:val="28"/>
          <w:szCs w:val="28"/>
        </w:rPr>
        <w:t>презентации</w:t>
      </w:r>
      <w:r>
        <w:rPr>
          <w:sz w:val="28"/>
          <w:szCs w:val="28"/>
        </w:rPr>
        <w:t xml:space="preserve"> по всем темам размещены на корпоративном сайте «Интранет» в разделе «Идеологическая и воспитательная работа» / «Тематика единых дней информирования – 2022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rPr>
          <w:rFonts w:ascii="Arial" w:hAnsi="Arial" w:cs="Arial"/>
          <w:b/>
          <w:b/>
          <w:color w:val="5F5F5F"/>
          <w:sz w:val="28"/>
          <w:szCs w:val="28"/>
        </w:rPr>
      </w:pPr>
      <w:r>
        <w:rPr>
          <w:rFonts w:cs="Arial" w:ascii="Arial" w:hAnsi="Arial"/>
          <w:b/>
          <w:color w:val="5F5F5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 выпуск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нформационное сообщ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Централизованная тематика Единого дня информирования для Республики Беларусь, утвержденная Администрацией Президента Республики Беларусь. 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матика, определенная приказом ректора университета от 18.08.2022 №1103 «О работе информационно-пропагандистских групп в 2022/2023 учебный год»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Дополнительная тематика для информирования в рамках Единого дня информирования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 Материалы к Единому дню информирования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31"/>
        <w:ind w:hanging="0"/>
        <w:rPr/>
      </w:pPr>
      <w:r>
        <w:rPr>
          <w:b/>
          <w:caps/>
          <w:sz w:val="28"/>
          <w:szCs w:val="28"/>
        </w:rPr>
        <w:t xml:space="preserve">1.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важаемые члены информационно-пропагандистских групп!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ируем Вас о том, что </w:t>
      </w:r>
      <w:r>
        <w:rPr>
          <w:b/>
          <w:sz w:val="28"/>
          <w:szCs w:val="28"/>
        </w:rPr>
        <w:t>17 ноября 2022 года</w:t>
      </w:r>
      <w:r>
        <w:rPr>
          <w:sz w:val="28"/>
          <w:szCs w:val="28"/>
        </w:rPr>
        <w:t xml:space="preserve"> в университете запланировано проведение информационно-пропагандистских мероприятий в рамках Единого дня инфор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Единого дня информирования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Централизованную тематику Единого дня информирования, утвержденную Администрацией Президента Республики Белару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тику, определенную приказом ректора университета от 18.08.2022 №1103 «О работе информационно-пропагандистских групп в 2022/2023 учебный год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фиком работы информационно-пропагандистских групп </w:t>
      </w:r>
      <w:r>
        <w:rPr>
          <w:b/>
          <w:sz w:val="28"/>
          <w:szCs w:val="28"/>
        </w:rPr>
        <w:t>17 ноября 2022 года</w:t>
      </w:r>
      <w:r>
        <w:rPr>
          <w:sz w:val="28"/>
          <w:szCs w:val="28"/>
        </w:rPr>
        <w:t xml:space="preserve"> (приложение 2 приказа ректора университета от 18.08.2022 №1103 – прилагается) Вы в составе информационно-пропагандистских групп университета принимаете участие в информационно-пропагандистских мероприятиях (график общеуниверситетских ЕДИ прилагается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мероприятий на факультетах определяют деканы факультетов, в ИПКиПК – директор ИПКиПК, в колледжах – директора колледже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ind w:firstLine="720"/>
        <w:jc w:val="both"/>
        <w:rPr/>
      </w:pPr>
      <w:r>
        <w:rPr>
          <w:caps/>
          <w:sz w:val="28"/>
          <w:szCs w:val="28"/>
        </w:rPr>
        <w:t>Ц</w:t>
      </w:r>
      <w:r>
        <w:rPr>
          <w:sz w:val="28"/>
          <w:szCs w:val="28"/>
        </w:rPr>
        <w:t xml:space="preserve">ентрализованная тематика Единого дня информирования для Республики Беларусь, утвержденная Администрацией Президента Республики Беларусь </w:t>
      </w:r>
      <w:r>
        <w:rPr>
          <w:b/>
          <w:sz w:val="28"/>
          <w:szCs w:val="28"/>
        </w:rPr>
        <w:t>на 17 ноября 2022 года</w:t>
      </w:r>
      <w:r>
        <w:rPr>
          <w:sz w:val="28"/>
          <w:szCs w:val="28"/>
        </w:rPr>
        <w:t>, включает следующую те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Жилищно-коммунальное хозяйство: перспективы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тика, определенная приказом ректора университета от 18.08.2022 №1103 «О работе информационно-пропагандистских групп в 2022/2023 учебный год» </w:t>
      </w:r>
      <w:r>
        <w:rPr>
          <w:b/>
          <w:sz w:val="28"/>
          <w:szCs w:val="28"/>
        </w:rPr>
        <w:t>на ноябрь 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, включает следующий перечень вопросов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для работников университ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 реализации Концепции студентоцентрированого образования (</w:t>
      </w:r>
      <w:r>
        <w:rPr>
          <w:i/>
          <w:sz w:val="28"/>
          <w:szCs w:val="28"/>
        </w:rPr>
        <w:t>по материалам Совета университе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 защите персональных данных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ля студентов университет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 Мероприятия по противодействию коррупции и профилактике коррупционных правонарушений в университете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. О мерах по обеспечению безопасности обучающихся и работников университет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рофилактика правонарушений и преступлений, в том числе связанных с потреблением и распространением наркотических веществ, их ана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темат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б итогах социально-экономического развития Гродненской области за январь-сентябрь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5F5F5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5F5F5F"/>
          <w:sz w:val="28"/>
          <w:szCs w:val="28"/>
        </w:rPr>
        <w:t>===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Единому дню информировани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нтрализованной темати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Жилищно-коммунальное хозяйство: перспективы развития (информация на 13 страницах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ниверситетской тематике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работников университе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 реализации Концепции студентоцентрированого образования (</w:t>
      </w:r>
      <w:r>
        <w:rPr>
          <w:i/>
          <w:sz w:val="28"/>
          <w:szCs w:val="28"/>
        </w:rPr>
        <w:t>по материалам Совета университета</w:t>
      </w:r>
      <w:r>
        <w:rPr>
          <w:sz w:val="28"/>
          <w:szCs w:val="28"/>
        </w:rPr>
        <w:t>) (презентация на 20 слайдах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 защите персональных данных (презентация на 15 слайдах и информация на 6 страницах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ля студентов университет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 Мероприятия по противодействию коррупции и профилактике коррупционных правонарушений в университете (презентация на 11 слайдах и информация на 3 страницах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. О мерах по обеспечению безопасности обучающихся и работников университета (презентация на 10 слайдах и информация на 7 слайдах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рофилактика правонарушений и преступлений, в том числе связанных с потреблением и распространением наркотических веществ, их аналогов (презентация на 10 слайдах и информация на 6 страниц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темати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 итогах социально-экономического развития Гродненской области за январь-сентябрь 2022 г. (материалы на 6 страницах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  <w:lang w:val="pl-PL"/>
        </w:rPr>
        <w:t>Внимание!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808080"/>
          <w:sz w:val="18"/>
          <w:szCs w:val="18"/>
        </w:rPr>
        <w:t xml:space="preserve">Информационные </w:t>
      </w:r>
      <w:r>
        <w:rPr>
          <w:rFonts w:cs="Arial" w:ascii="Arial" w:hAnsi="Arial"/>
          <w:color w:val="808080"/>
          <w:sz w:val="18"/>
          <w:szCs w:val="18"/>
          <w:lang w:val="pl-PL"/>
        </w:rPr>
        <w:t>материал</w:t>
      </w:r>
      <w:r>
        <w:rPr>
          <w:rFonts w:cs="Arial" w:ascii="Arial" w:hAnsi="Arial"/>
          <w:color w:val="808080"/>
          <w:sz w:val="18"/>
          <w:szCs w:val="18"/>
        </w:rPr>
        <w:t>ы,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 тексты, </w:t>
      </w:r>
      <w:r>
        <w:rPr>
          <w:rFonts w:cs="Arial" w:ascii="Arial" w:hAnsi="Arial"/>
          <w:color w:val="808080"/>
          <w:sz w:val="18"/>
          <w:szCs w:val="18"/>
        </w:rPr>
        <w:t xml:space="preserve">презентации 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не могут быть тиражированы более чем в одном рабочем экземпляре для каждого </w:t>
      </w:r>
      <w:r>
        <w:rPr>
          <w:rFonts w:cs="Arial" w:ascii="Arial" w:hAnsi="Arial"/>
          <w:color w:val="808080"/>
          <w:sz w:val="18"/>
          <w:szCs w:val="18"/>
        </w:rPr>
        <w:t>члена ИПГ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. </w:t>
      </w:r>
    </w:p>
    <w:p>
      <w:pPr>
        <w:pStyle w:val="31"/>
        <w:ind w:firstLine="72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  <w:lang w:val="pl-PL"/>
        </w:rPr>
        <w:t xml:space="preserve">Распространять, передавать и пересылать получаемые материалы третьим лицам, публиковать их в электронной, «бумажной» и иной форме не допускается  без официального разрешения </w:t>
      </w:r>
      <w:r>
        <w:rPr>
          <w:rFonts w:cs="Arial" w:ascii="Arial" w:hAnsi="Arial"/>
          <w:color w:val="808080"/>
          <w:sz w:val="18"/>
          <w:szCs w:val="18"/>
        </w:rPr>
        <w:t>управления воспитательной работы с  молодежью</w:t>
      </w:r>
      <w:r>
        <w:rPr>
          <w:rFonts w:cs="Arial" w:ascii="Arial" w:hAnsi="Arial"/>
          <w:color w:val="808080"/>
          <w:sz w:val="18"/>
          <w:szCs w:val="18"/>
          <w:lang w:val="pl-PL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964" w:top="1020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ind w:firstLine="72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  <w:lang w:val="pl-PL"/>
        </w:rPr>
        <w:t xml:space="preserve">При дальнейшем использовании материалов на титульном листе должно быть </w:t>
      </w:r>
      <w:r>
        <w:rPr>
          <w:rFonts w:cs="Arial" w:ascii="Arial" w:hAnsi="Arial"/>
          <w:color w:val="808080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указано: </w:t>
      </w:r>
      <w:r>
        <w:rPr>
          <w:rFonts w:cs="Arial" w:ascii="Arial" w:hAnsi="Arial"/>
          <w:color w:val="808080"/>
          <w:sz w:val="18"/>
          <w:szCs w:val="18"/>
        </w:rPr>
        <w:t>«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Материалы </w:t>
      </w:r>
      <w:r>
        <w:rPr>
          <w:rFonts w:cs="Arial" w:ascii="Arial" w:hAnsi="Arial"/>
          <w:color w:val="808080"/>
          <w:sz w:val="18"/>
          <w:szCs w:val="18"/>
        </w:rPr>
        <w:t>ЕДИ</w:t>
      </w:r>
      <w:r>
        <w:rPr>
          <w:rFonts w:cs="Arial" w:ascii="Arial" w:hAnsi="Arial"/>
          <w:color w:val="808080"/>
          <w:sz w:val="18"/>
          <w:szCs w:val="18"/>
          <w:lang w:val="pl-PL"/>
        </w:rPr>
        <w:t xml:space="preserve">», </w:t>
      </w:r>
      <w:r>
        <w:rPr>
          <w:rFonts w:cs="Arial" w:ascii="Arial" w:hAnsi="Arial"/>
          <w:color w:val="808080"/>
          <w:sz w:val="18"/>
          <w:szCs w:val="18"/>
        </w:rPr>
        <w:t xml:space="preserve"> ноябрь </w:t>
      </w:r>
      <w:r>
        <w:rPr>
          <w:rFonts w:cs="Arial" w:ascii="Arial" w:hAnsi="Arial"/>
          <w:color w:val="808080"/>
          <w:sz w:val="18"/>
          <w:szCs w:val="18"/>
          <w:lang w:val="pl-PL"/>
        </w:rPr>
        <w:t>20</w:t>
      </w:r>
      <w:r>
        <w:rPr>
          <w:rFonts w:cs="Arial" w:ascii="Arial" w:hAnsi="Arial"/>
          <w:color w:val="808080"/>
          <w:sz w:val="18"/>
          <w:szCs w:val="18"/>
        </w:rPr>
        <w:t>22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общеуниверситетской информационно-пропагандистской группы на 2022/2023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3"/>
        <w:gridCol w:w="1194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И.Ф. Китур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-кий актив универ-с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</w:t>
              <w:softHyphen/>
              <w:t xml:space="preserve">гический колледж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ИПКиП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матема</w:t>
              <w:softHyphen/>
              <w:t>тики и ин</w:t>
              <w:softHyphen/>
              <w:t>фор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-нерно-строитель-ный факуль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Центр по связям с обще</w:t>
              <w:softHyphen/>
              <w:t>ственно</w:t>
              <w:softHyphen/>
              <w:t>сть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-экономи</w:t>
              <w:softHyphen/>
              <w:t>ческий отде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развития карьеры</w:t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Группа 2</w:t>
            </w:r>
          </w:p>
          <w:p>
            <w:pPr>
              <w:pStyle w:val="Normal"/>
              <w:rPr/>
            </w:pPr>
            <w:r>
              <w:rPr/>
              <w:t xml:space="preserve">Руководитель – </w:t>
            </w:r>
            <w:r>
              <w:rPr>
                <w:sz w:val="18"/>
                <w:szCs w:val="18"/>
              </w:rPr>
              <w:t>первый проректо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Филол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тории, коммуни</w:t>
              <w:softHyphen/>
              <w:t>кации и тур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физиче</w:t>
              <w:softHyphen/>
              <w:t>ской куль</w:t>
              <w:softHyphen/>
              <w:t>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биологии и эколо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мани-тарный коллед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кадровой и правовой рабо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-мационно-аналити-ческий центр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</w:t>
              <w:softHyphen/>
              <w:t>стративно-хозяй</w:t>
              <w:softHyphen/>
              <w:t>ственное управле</w:t>
              <w:softHyphen/>
              <w:t xml:space="preserve">ние 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3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/>
              <w:t>Руководитель – В.В. Сень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биологии и эколо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же</w:t>
              <w:softHyphen/>
              <w:t>нерно-строитель</w:t>
              <w:softHyphen/>
              <w:t>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матема-тики и информа-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ультет искусств и дизай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</w:t>
              <w:softHyphen/>
              <w:t>ский факульт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ыс</w:t>
              <w:softHyphen/>
              <w:t>ский коллед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физиче</w:t>
              <w:softHyphen/>
              <w:t>ской куль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-ние воспи-тательной работы с моло-дёжь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членами студенче</w:t>
              <w:softHyphen/>
              <w:t>ских отря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</w:t>
              <w:softHyphen/>
              <w:t>ский горо</w:t>
              <w:softHyphen/>
              <w:t>док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Н.И. Войт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</w:t>
              <w:softHyphen/>
              <w:t>нерно-строитель</w:t>
              <w:softHyphen/>
              <w:t>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матема</w:t>
              <w:softHyphen/>
              <w:t>тики и ин</w:t>
              <w:softHyphen/>
              <w:t>фор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Факультет искусств и дизай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идский колледж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-тративно-хозяйст-венное управле-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храны тру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ин</w:t>
              <w:softHyphen/>
              <w:t>тернацио</w:t>
              <w:softHyphen/>
              <w:t>нализации образова</w:t>
              <w:softHyphen/>
              <w:t>ния</w:t>
            </w:r>
          </w:p>
        </w:tc>
      </w:tr>
      <w:tr>
        <w:trPr>
          <w:trHeight w:val="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– Ю.Э. Бел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тории, коммуни</w:t>
              <w:softHyphen/>
              <w:t>кации и тур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Юрид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довузов</w:t>
              <w:softHyphen/>
              <w:t>ской под</w:t>
              <w:softHyphen/>
              <w:t>готов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</w:t>
              <w:softHyphen/>
              <w:t>нерно-строитель</w:t>
              <w:softHyphen/>
              <w:t>ны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матема</w:t>
              <w:softHyphen/>
              <w:t>тики и ин</w:t>
              <w:softHyphen/>
              <w:t>формат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равпунк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интерна-ционали-зации образова-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</w:t>
              <w:softHyphen/>
              <w:t>ское управле</w:t>
              <w:softHyphen/>
              <w:t>ние</w:t>
            </w:r>
          </w:p>
        </w:tc>
      </w:tr>
      <w:tr>
        <w:trPr>
          <w:trHeight w:val="1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уководитель – А.Ф. Проневич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экономики и управл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  <w:softHyphen/>
              <w:t>че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Факультет физиче</w:t>
              <w:softHyphen/>
              <w:t>ской куль</w:t>
              <w:softHyphen/>
              <w:t>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техниче</w:t>
              <w:softHyphen/>
              <w:t>ский факульт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биологии и эколо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 инноваци</w:t>
              <w:softHyphen/>
              <w:t>онных техноло</w:t>
              <w:softHyphen/>
              <w:t>гий маши</w:t>
              <w:softHyphen/>
              <w:t>нострое</w:t>
              <w:softHyphen/>
              <w:t>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тории, коммуни</w:t>
              <w:softHyphen/>
              <w:t>кации и туриз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скусств и дизай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психоло</w:t>
              <w:softHyphen/>
              <w:t>г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трансфера техно-лог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библио</w:t>
              <w:softHyphen/>
              <w:t>те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исследо-вательская часть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7</w:t>
            </w:r>
          </w:p>
          <w:p>
            <w:pPr>
              <w:pStyle w:val="Normal"/>
              <w:rPr/>
            </w:pPr>
            <w:r>
              <w:rPr/>
              <w:t>Руководитель – И.И. Чернец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мероприятия с работниками структурных подразделений университета (приложение 5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426" w:right="678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Составы общеуниверситетских информационно-пропагандистских групп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  <w:lang w:val="be-BY"/>
        </w:rPr>
        <w:t>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be-BY"/>
        </w:rPr>
        <w:t>/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be-BY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1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урко И.Ф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ектор учреждения образования «Гродне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сударственный университет имени Янки Купалы»,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урей С.С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центра безопасности, </w:t>
            </w:r>
            <w:r>
              <w:rPr>
                <w:b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уководителя групп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Соловьева А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центра по связям с общественност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ук В.С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 И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тудент 2 курса юридического факультет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2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95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ый проректор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лизарович Е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информационно-аналитического центр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меститель руководителя группы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мская Г.С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 центра кадровой и правовой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люкова И.А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центра развития карье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В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4 курса юридического факультета</w:t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3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о В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ректор по воспитательной рабо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Котова О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управления воспитательной работы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олодежью, </w:t>
            </w:r>
            <w:r>
              <w:rPr>
                <w:b/>
                <w:sz w:val="28"/>
                <w:szCs w:val="28"/>
              </w:rPr>
              <w:t>заместитель руководителя групп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 М.Н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здравпунктом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ко Н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чальник социально-педагогической и</w:t>
              <w:br/>
              <w:t xml:space="preserve">   психологической службы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ник С.З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оцент кафедры философии педагогического </w:t>
              <w:br/>
              <w:t xml:space="preserve">   факульт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 В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тудент 4 курса факультета биологии и экологи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4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ко Н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ректор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бко И.П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планово-экономического отде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меститель руководителя групп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ян Р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административно-хозяйственног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чик Н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охраны труд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й В.О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удентка 4 курса педагогический факульт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5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 Ю.Э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ректор по учебной работе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цей М.Я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учебно-методического управления,     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меститель руководителя группы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з Е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центра интернационализации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ьчевская В.Е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4 курса факультета психологии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284" w:hanging="0"/>
        <w:rPr/>
      </w:pPr>
      <w:r>
        <w:rPr/>
        <w:t>Информационно-пропагандистская группа №6:</w:t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95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евич А.Ф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проректор по научной работе,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ев А.А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научно-исследовательской ча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меститель руководителя групп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 Н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научной библиоте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ун Е.В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чальник центра трансфера технологий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ая Ю.И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удентка 2 курса педагогического факультет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нформационно-пропагандистская группа №7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01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кая И.И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начальника центра кадровой и правовой </w:t>
              <w:br/>
              <w:t xml:space="preserve">    работы – начальник отдела управления персоналом, </w:t>
              <w:br/>
              <w:t xml:space="preserve">    </w:t>
            </w:r>
            <w:r>
              <w:rPr>
                <w:b/>
                <w:sz w:val="28"/>
                <w:szCs w:val="28"/>
              </w:rPr>
              <w:t>руководитель групп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цевич А.К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ведующий кафедрой туризма и культурного </w:t>
              <w:br/>
              <w:t xml:space="preserve">   наследия факультета истории, коммуникации и </w:t>
              <w:br/>
              <w:t xml:space="preserve">   туризма, </w:t>
            </w:r>
            <w:r>
              <w:rPr>
                <w:b/>
                <w:sz w:val="28"/>
                <w:szCs w:val="28"/>
              </w:rPr>
              <w:t>заместитель руководителя групп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С.Ю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начальник отдела эксплуатации зданий и сооружений </w:t>
              <w:br/>
              <w:t xml:space="preserve">   административно-хозяйственного управления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ыль В.Н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заведующий кафедрой политологии юридического </w:t>
              <w:br/>
              <w:t xml:space="preserve">   факультета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С.Н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чальник отдела менеджмента качества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кша Л.М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ведующий кафедрой возрастной и педагогической </w:t>
              <w:br/>
              <w:t xml:space="preserve">   психологии факультета психологии</w:t>
            </w:r>
          </w:p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 М.В.</w:t>
            </w:r>
          </w:p>
        </w:tc>
        <w:tc>
          <w:tcPr>
            <w:tcW w:w="7001" w:type="dxa"/>
            <w:tcBorders/>
          </w:tcPr>
          <w:p>
            <w:pPr>
              <w:pStyle w:val="Style18"/>
              <w:tabs>
                <w:tab w:val="clear" w:pos="720"/>
                <w:tab w:val="left" w:pos="317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оцент кафедры экономики и управления на </w:t>
              <w:br/>
              <w:t xml:space="preserve">   предприятии факультета экономики и управления, </w:t>
              <w:br/>
              <w:t xml:space="preserve">   председатель первичной оргструктуры РГОО </w:t>
              <w:br/>
              <w:t xml:space="preserve">   «Знание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A6A6A6"/>
        <w:sz w:val="18"/>
        <w:szCs w:val="18"/>
      </w:rPr>
    </w:pPr>
    <w:r>
      <w:rPr>
        <w:rFonts w:cs="Arial" w:ascii="Arial" w:hAnsi="Arial"/>
        <w:i/>
        <w:color w:val="A6A6A6"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  <w:color w:val="A6A6A6"/>
      </w:rPr>
      <w:instrText xml:space="preserve"> PAGE </w:instrText>
    </w:r>
    <w:r>
      <w:rPr>
        <w:sz w:val="18"/>
        <w:i/>
        <w:szCs w:val="18"/>
        <w:rFonts w:cs="Arial" w:ascii="Arial" w:hAnsi="Arial"/>
        <w:color w:val="A6A6A6"/>
      </w:rPr>
      <w:fldChar w:fldCharType="separate"/>
    </w:r>
    <w:r>
      <w:rPr>
        <w:sz w:val="18"/>
        <w:i/>
        <w:szCs w:val="18"/>
        <w:rFonts w:cs="Arial" w:ascii="Arial" w:hAnsi="Arial"/>
        <w:color w:val="A6A6A6"/>
      </w:rPr>
      <w:t>3</w:t>
    </w:r>
    <w:r>
      <w:rPr>
        <w:sz w:val="18"/>
        <w:i/>
        <w:szCs w:val="18"/>
        <w:rFonts w:cs="Arial" w:ascii="Arial" w:hAnsi="Arial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A6A6A6"/>
        <w:sz w:val="18"/>
        <w:szCs w:val="18"/>
      </w:rPr>
    </w:pPr>
    <w:r>
      <w:rPr>
        <w:rFonts w:cs="Arial" w:ascii="Arial" w:hAnsi="Arial"/>
        <w:i/>
        <w:color w:val="A6A6A6"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  <w:color w:val="A6A6A6"/>
      </w:rPr>
      <w:instrText xml:space="preserve"> PAGE </w:instrText>
    </w:r>
    <w:r>
      <w:rPr>
        <w:sz w:val="18"/>
        <w:i/>
        <w:szCs w:val="18"/>
        <w:rFonts w:cs="Arial" w:ascii="Arial" w:hAnsi="Arial"/>
        <w:color w:val="A6A6A6"/>
      </w:rPr>
      <w:fldChar w:fldCharType="separate"/>
    </w:r>
    <w:r>
      <w:rPr>
        <w:sz w:val="18"/>
        <w:i/>
        <w:szCs w:val="18"/>
        <w:rFonts w:cs="Arial" w:ascii="Arial" w:hAnsi="Arial"/>
        <w:color w:val="A6A6A6"/>
      </w:rPr>
      <w:t>5</w:t>
    </w:r>
    <w:r>
      <w:rPr>
        <w:sz w:val="18"/>
        <w:i/>
        <w:szCs w:val="18"/>
        <w:rFonts w:cs="Arial" w:ascii="Arial" w:hAnsi="Arial"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A6A6A6"/>
        <w:sz w:val="18"/>
        <w:szCs w:val="18"/>
      </w:rPr>
    </w:pPr>
    <w:r>
      <w:rPr>
        <w:rFonts w:cs="Arial" w:ascii="Arial" w:hAnsi="Arial"/>
        <w:i/>
        <w:color w:val="A6A6A6"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  <w:color w:val="A6A6A6"/>
      </w:rPr>
      <w:instrText xml:space="preserve"> PAGE </w:instrText>
    </w:r>
    <w:r>
      <w:rPr>
        <w:sz w:val="18"/>
        <w:i/>
        <w:szCs w:val="18"/>
        <w:rFonts w:cs="Arial" w:ascii="Arial" w:hAnsi="Arial"/>
        <w:color w:val="A6A6A6"/>
      </w:rPr>
      <w:fldChar w:fldCharType="separate"/>
    </w:r>
    <w:r>
      <w:rPr>
        <w:sz w:val="18"/>
        <w:i/>
        <w:szCs w:val="18"/>
        <w:rFonts w:cs="Arial" w:ascii="Arial" w:hAnsi="Arial"/>
        <w:color w:val="A6A6A6"/>
      </w:rPr>
      <w:t>8</w:t>
    </w:r>
    <w:r>
      <w:rPr>
        <w:sz w:val="18"/>
        <w:i/>
        <w:szCs w:val="18"/>
        <w:rFonts w:cs="Arial" w:ascii="Arial" w:hAnsi="Arial"/>
        <w:color w:val="A6A6A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-45085</wp:posOffset>
              </wp:positionV>
              <wp:extent cx="6400800" cy="561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ind w:hanging="0"/>
                            <w:jc w:val="center"/>
                            <w:rPr>
                              <w:rFonts w:ascii="PT Sans;Arial" w:hAnsi="PT Sans;Arial" w:cs="Arial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PT Sans;Arial" w:hAnsi="PT Sans;Arial"/>
                              <w:cap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25pt;mso-wrap-distance-left:9.05pt;mso-wrap-distance-right:9.05pt;mso-wrap-distance-top:0pt;mso-wrap-distance-bottom:0pt;margin-top:-3.5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1"/>
                      <w:ind w:hanging="0"/>
                      <w:jc w:val="center"/>
                      <w:rPr>
                        <w:rFonts w:ascii="PT Sans;Arial" w:hAnsi="PT Sans;Arial" w:cs="Arial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Arial" w:ascii="PT Sans;Arial" w:hAnsi="PT Sans;Arial"/>
                        <w:cap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45085</wp:posOffset>
              </wp:positionV>
              <wp:extent cx="6400800" cy="561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ind w:hanging="0"/>
                            <w:jc w:val="center"/>
                            <w:rPr>
                              <w:rFonts w:ascii="PT Sans;Arial" w:hAnsi="PT Sans;Arial" w:cs="Arial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PT Sans;Arial" w:hAnsi="PT Sans;Arial"/>
                              <w:cap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25pt;mso-wrap-distance-left:9.05pt;mso-wrap-distance-right:9.05pt;mso-wrap-distance-top:0pt;mso-wrap-distance-bottom:0pt;margin-top:-3.5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1"/>
                      <w:ind w:hanging="0"/>
                      <w:jc w:val="center"/>
                      <w:rPr>
                        <w:rFonts w:ascii="PT Sans;Arial" w:hAnsi="PT Sans;Arial" w:cs="Arial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Arial" w:ascii="PT Sans;Arial" w:hAnsi="PT Sans;Arial"/>
                        <w:cap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145</wp:posOffset>
              </wp:positionH>
              <wp:positionV relativeFrom="paragraph">
                <wp:posOffset>-45085</wp:posOffset>
              </wp:positionV>
              <wp:extent cx="6400800" cy="561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ind w:hanging="0"/>
                            <w:jc w:val="center"/>
                            <w:rPr>
                              <w:rFonts w:ascii="PT Sans;Arial" w:hAnsi="PT Sans;Arial" w:cs="Arial"/>
                              <w: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PT Sans;Arial" w:hAnsi="PT Sans;Arial"/>
                              <w:cap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25pt;mso-wrap-distance-left:9.05pt;mso-wrap-distance-right:9.05pt;mso-wrap-distance-top:0pt;mso-wrap-distance-bottom:0pt;margin-top:-3.5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1"/>
                      <w:ind w:hanging="0"/>
                      <w:jc w:val="center"/>
                      <w:rPr>
                        <w:rFonts w:ascii="PT Sans;Arial" w:hAnsi="PT Sans;Arial" w:cs="Arial"/>
                        <w:caps/>
                        <w:sz w:val="18"/>
                        <w:szCs w:val="18"/>
                      </w:rPr>
                    </w:pPr>
                    <w:r>
                      <w:rPr>
                        <w:rFonts w:cs="Arial" w:ascii="PT Sans;Arial" w:hAnsi="PT Sans;Arial"/>
                        <w:cap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1"/>
    <w:qFormat/>
    <w:rPr>
      <w:color w:val="000000"/>
    </w:rPr>
  </w:style>
  <w:style w:type="character" w:styleId="3">
    <w:name w:val="Основной текст с отступом 3 Знак"/>
    <w:qFormat/>
    <w:rPr>
      <w:sz w:val="24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aps/>
      <w:sz w:val="2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200" w:hanging="0"/>
      <w:jc w:val="right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im14krstroka1">
    <w:name w:val="tim14-kr_stroka-1см"/>
    <w:basedOn w:val="Normal"/>
    <w:qFormat/>
    <w:pPr>
      <w:ind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6:00Z</dcterms:created>
  <dc:creator>(C) ИСМО РАО, ЦДО "Эйдос", 2004.                                                                       http://www.eidos.ru/conf/dist/2004/  e-mail: info@eidos.ru</dc:creator>
  <dc:description/>
  <cp:keywords/>
  <dc:language>en-US</dc:language>
  <cp:lastModifiedBy>СКЕРСЬ МАРИЯ АНТОНОВНА</cp:lastModifiedBy>
  <cp:lastPrinted>2019-09-18T15:02:00Z</cp:lastPrinted>
  <dcterms:modified xsi:type="dcterms:W3CDTF">2022-11-15T12:12:00Z</dcterms:modified>
  <cp:revision>39</cp:revision>
  <dc:subject>Дистанционная августовская конференция</dc:subject>
  <dc:title>Российская академия образования</dc:title>
</cp:coreProperties>
</file>