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день информирования</w:t>
      </w:r>
    </w:p>
    <w:p>
      <w:pPr>
        <w:pStyle w:val="31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ата проведения: </w:t>
      </w:r>
      <w:r>
        <w:rPr>
          <w:b/>
          <w:sz w:val="28"/>
          <w:szCs w:val="28"/>
        </w:rPr>
        <w:t>17.03.2022 года</w:t>
      </w:r>
    </w:p>
    <w:p>
      <w:pPr>
        <w:pStyle w:val="31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ind w:hanging="0"/>
        <w:jc w:val="left"/>
        <w:rPr>
          <w:sz w:val="28"/>
          <w:szCs w:val="28"/>
          <w:lang w:val="be-BY"/>
        </w:rPr>
      </w:pPr>
      <w:r>
        <w:rPr>
          <w:b/>
          <w:sz w:val="28"/>
          <w:szCs w:val="28"/>
        </w:rPr>
        <w:t xml:space="preserve">Выпуск 7: Единый день информирования  </w:t>
      </w:r>
    </w:p>
    <w:p>
      <w:pPr>
        <w:pStyle w:val="31"/>
        <w:ind w:hanging="0"/>
        <w:jc w:val="left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й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информационные материалы по республиканской тематике размещены на официальном сайте университета в разделе «Идеологическая и воспитательная работа» / «Единый день информирования»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информационные материалы и </w:t>
      </w:r>
      <w:r>
        <w:rPr>
          <w:b/>
          <w:sz w:val="28"/>
          <w:szCs w:val="28"/>
        </w:rPr>
        <w:t>презентации</w:t>
      </w:r>
      <w:r>
        <w:rPr>
          <w:sz w:val="28"/>
          <w:szCs w:val="28"/>
        </w:rPr>
        <w:t xml:space="preserve"> по темам размещены на корпоративном сайте «Интранет» в разделе «Идеологическая и воспитательная работа» / «Тематика единых дней информирования – 2022»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Arial" w:hAnsi="Arial" w:cs="Arial"/>
          <w:color w:val="5F5F5F"/>
          <w:sz w:val="28"/>
          <w:szCs w:val="28"/>
        </w:rPr>
      </w:pPr>
      <w:r>
        <w:rPr>
          <w:rFonts w:cs="Arial" w:ascii="Arial" w:hAnsi="Arial"/>
          <w:color w:val="5F5F5F"/>
          <w:sz w:val="28"/>
          <w:szCs w:val="28"/>
        </w:rPr>
        <w:t>===</w:t>
      </w:r>
    </w:p>
    <w:p>
      <w:pPr>
        <w:pStyle w:val="Normal"/>
        <w:rPr/>
      </w:pPr>
      <w:r>
        <w:rPr>
          <w:b/>
          <w:sz w:val="28"/>
          <w:szCs w:val="28"/>
        </w:rPr>
        <w:t>Содержание выпуск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формационное сообщени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Централизованная тематика Единого дня информирования для Республики Беларусь, утвержденная Администрацией Президента Республики Беларусь. </w:t>
      </w:r>
    </w:p>
    <w:p>
      <w:pPr>
        <w:pStyle w:val="Normal"/>
        <w:tabs>
          <w:tab w:val="clear" w:pos="720"/>
          <w:tab w:val="left" w:pos="993" w:leader="none"/>
        </w:tabs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Тематика, определенная приказом ректора университета от 30.08.2021 №912 «О работе информационно-пропагандистских групп на 2021/2022 учебный год».</w:t>
      </w:r>
    </w:p>
    <w:p>
      <w:pPr>
        <w:pStyle w:val="Normal"/>
        <w:tabs>
          <w:tab w:val="clear" w:pos="720"/>
          <w:tab w:val="left" w:pos="993" w:leader="none"/>
        </w:tabs>
        <w:ind w:firstLine="426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Дополнительная тематика для информирования в рамках Единого дня информирования.</w:t>
      </w:r>
    </w:p>
    <w:p>
      <w:pPr>
        <w:pStyle w:val="Normal"/>
        <w:tabs>
          <w:tab w:val="clear" w:pos="720"/>
          <w:tab w:val="left" w:pos="993" w:leader="none"/>
        </w:tabs>
        <w:ind w:firstLine="426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 Материалы к Единому дню информирования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color w:val="5F5F5F"/>
          <w:sz w:val="28"/>
          <w:szCs w:val="28"/>
        </w:rPr>
      </w:pPr>
      <w:r>
        <w:rPr>
          <w:rFonts w:cs="Arial" w:ascii="Arial" w:hAnsi="Arial"/>
          <w:color w:val="5F5F5F"/>
          <w:sz w:val="28"/>
          <w:szCs w:val="28"/>
        </w:rPr>
        <w:t>===</w:t>
      </w:r>
    </w:p>
    <w:p>
      <w:pPr>
        <w:pStyle w:val="31"/>
        <w:ind w:hanging="0"/>
        <w:rPr/>
      </w:pPr>
      <w:r>
        <w:rPr>
          <w:b/>
          <w:caps/>
          <w:sz w:val="28"/>
          <w:szCs w:val="28"/>
        </w:rPr>
        <w:t xml:space="preserve">1.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Уважаемые члены информационно-пропагандистских групп!</w:t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формируем Вас о том, что </w:t>
      </w:r>
      <w:r>
        <w:rPr>
          <w:b/>
          <w:sz w:val="28"/>
          <w:szCs w:val="28"/>
        </w:rPr>
        <w:t>17 марта 2022 года</w:t>
      </w:r>
      <w:r>
        <w:rPr>
          <w:sz w:val="28"/>
          <w:szCs w:val="28"/>
        </w:rPr>
        <w:t xml:space="preserve"> в университете запланировано проведение информационно-пропагандистских мероприятий в рамках Единого дня информ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естка Единого дня информирования включа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Централизованную тематику Единого дня информирования, утвержденную Администрацией Президента Республики Беларус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тику, определенную приказом ректора университета от 30.08.2021 №912 «О работе информационно-пропагандистских групп на 2021/2022 учебный год»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фиком работы информационно-пропагандистских групп </w:t>
      </w:r>
      <w:r>
        <w:rPr>
          <w:b/>
          <w:sz w:val="28"/>
          <w:szCs w:val="28"/>
        </w:rPr>
        <w:t>17 марта 2022 года</w:t>
      </w:r>
      <w:r>
        <w:rPr>
          <w:sz w:val="28"/>
          <w:szCs w:val="28"/>
        </w:rPr>
        <w:t xml:space="preserve"> (приложение 2 приказа ректора университета от 30.08.2021 №912 – прилагается) Вы в составе информационно-пропагандистских групп университета принимаете участие в информационно-пропагандистских мероприятиях (график общеуниверситетских ЕДИ прилагается)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и место проведения мероприятий на факультетах определяют деканы факультетов, в ИПКиПК – директор ИПКиПК, в колледжах – директора колледжей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color w:val="5F5F5F"/>
          <w:sz w:val="28"/>
          <w:szCs w:val="28"/>
        </w:rPr>
      </w:pPr>
      <w:r>
        <w:rPr>
          <w:rFonts w:cs="Arial" w:ascii="Arial" w:hAnsi="Arial"/>
          <w:color w:val="5F5F5F"/>
          <w:sz w:val="28"/>
          <w:szCs w:val="28"/>
        </w:rPr>
      </w:r>
    </w:p>
    <w:p>
      <w:pPr>
        <w:pStyle w:val="Normal"/>
        <w:rPr>
          <w:rFonts w:ascii="Arial" w:hAnsi="Arial" w:cs="Arial"/>
          <w:color w:val="5F5F5F"/>
          <w:sz w:val="28"/>
          <w:szCs w:val="28"/>
        </w:rPr>
      </w:pPr>
      <w:r>
        <w:rPr>
          <w:rFonts w:cs="Arial" w:ascii="Arial" w:hAnsi="Arial"/>
          <w:color w:val="5F5F5F"/>
          <w:sz w:val="28"/>
          <w:szCs w:val="28"/>
        </w:rPr>
        <w:t>===</w:t>
      </w:r>
    </w:p>
    <w:p>
      <w:pPr>
        <w:pStyle w:val="Normal"/>
        <w:rPr/>
      </w:pPr>
      <w:r>
        <w:rPr>
          <w:b/>
          <w:caps/>
          <w:sz w:val="28"/>
          <w:szCs w:val="28"/>
        </w:rPr>
        <w:t>2.</w:t>
      </w:r>
    </w:p>
    <w:p>
      <w:pPr>
        <w:pStyle w:val="Normal"/>
        <w:ind w:firstLine="720"/>
        <w:jc w:val="both"/>
        <w:rPr/>
      </w:pPr>
      <w:r>
        <w:rPr>
          <w:caps/>
          <w:sz w:val="28"/>
          <w:szCs w:val="28"/>
        </w:rPr>
        <w:t>Ц</w:t>
      </w:r>
      <w:r>
        <w:rPr>
          <w:sz w:val="28"/>
          <w:szCs w:val="28"/>
        </w:rPr>
        <w:t xml:space="preserve">ентрализованная тематика Единого дня информирования для Республики Беларусь, утвержденная Администрацией Президента Республики Беларусь </w:t>
      </w:r>
      <w:r>
        <w:rPr>
          <w:b/>
          <w:sz w:val="28"/>
          <w:szCs w:val="28"/>
        </w:rPr>
        <w:t>на 17 марта 2022 года</w:t>
      </w:r>
      <w:r>
        <w:rPr>
          <w:sz w:val="28"/>
          <w:szCs w:val="28"/>
        </w:rPr>
        <w:t>, включает следующую тем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О геноциде белорусского народа в годы Великой Отечественной войны.</w:t>
      </w:r>
    </w:p>
    <w:p>
      <w:pPr>
        <w:pStyle w:val="Normal"/>
        <w:ind w:firstLine="720"/>
        <w:jc w:val="both"/>
        <w:rPr>
          <w:rFonts w:ascii="Arial" w:hAnsi="Arial" w:cs="Arial"/>
          <w:color w:val="5F5F5F"/>
          <w:sz w:val="28"/>
          <w:szCs w:val="28"/>
        </w:rPr>
      </w:pPr>
      <w:r>
        <w:rPr>
          <w:rFonts w:cs="Arial" w:ascii="Arial" w:hAnsi="Arial"/>
          <w:color w:val="5F5F5F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5F5F5F"/>
          <w:sz w:val="28"/>
          <w:szCs w:val="28"/>
        </w:rPr>
      </w:pPr>
      <w:r>
        <w:rPr>
          <w:rFonts w:cs="Arial" w:ascii="Arial" w:hAnsi="Arial"/>
          <w:color w:val="5F5F5F"/>
          <w:sz w:val="28"/>
          <w:szCs w:val="28"/>
        </w:rPr>
        <w:t>===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атика, определенная приказом ректора университета от 30.08.2021 №912 «О работе информационно-пропагандистских групп на 2021/2022 учебный год» </w:t>
      </w:r>
      <w:r>
        <w:rPr>
          <w:b/>
          <w:sz w:val="28"/>
          <w:szCs w:val="28"/>
        </w:rPr>
        <w:t>на март 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</w:t>
      </w:r>
      <w:r>
        <w:rPr>
          <w:sz w:val="28"/>
          <w:szCs w:val="28"/>
        </w:rPr>
        <w:t xml:space="preserve">, включает следующий перечень вопросов: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>для работников университета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б итогах финансово-хозяйственной деятельности (по материалам Совета университета)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б итогах рейтинга работников из числа профессорско-преподавательского состава университета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- для студентов университета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нятость студентов в летний период и создание условий для трудоустройства во внеучебное время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 трудоустройство: права и обязанности молодых специалистов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color w:val="5F5F5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" w:ascii="Arial" w:hAnsi="Arial"/>
          <w:color w:val="5F5F5F"/>
          <w:sz w:val="28"/>
          <w:szCs w:val="28"/>
        </w:rPr>
        <w:t>===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темати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ркопотребление как общемировая угроза. Профилактика наркомании в Республике Белар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color w:val="5F5F5F"/>
          <w:sz w:val="28"/>
          <w:szCs w:val="28"/>
        </w:rPr>
      </w:pPr>
      <w:r>
        <w:rPr>
          <w:rFonts w:cs="Arial" w:ascii="Arial" w:hAnsi="Arial"/>
          <w:color w:val="5F5F5F"/>
          <w:sz w:val="28"/>
          <w:szCs w:val="28"/>
        </w:rPr>
        <w:t>===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к Единому дню информирования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нтрализованной тематик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 О геноциде белорусского народа в годы Великой Отечественной войны (информация на 14 страницах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ниверситетской тематике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ля работников университет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б итогах финансово-хозяйственной деятельности (по материалам Совета университета) (</w:t>
      </w:r>
      <w:r>
        <w:rPr>
          <w:i/>
          <w:sz w:val="28"/>
          <w:szCs w:val="28"/>
        </w:rPr>
        <w:t>материалы не предоставлены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б итогах рейтинга работников из числа профессорско-преподавательского состава университета (информация на 2 страницах и презентация на 11 слайдах)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ля студентов университета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нятость студентов в летний период и создание условий для трудоустройства во внеучебное время (презентация на 15 слайдах)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 трудоустройство: права и обязанности молодых специалистов (</w:t>
      </w:r>
      <w:r>
        <w:rPr>
          <w:i/>
          <w:sz w:val="28"/>
          <w:szCs w:val="28"/>
        </w:rPr>
        <w:t>материалы не предоставлены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о дополнительной тематике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Наркопотребление как общемировая угроза. Профилактика наркомании в Республике Беларусь (информация на 13 страницах)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rFonts w:ascii="Arial" w:hAnsi="Arial" w:cs="Arial"/>
          <w:b/>
          <w:b/>
          <w:color w:val="808080"/>
          <w:sz w:val="18"/>
          <w:szCs w:val="18"/>
        </w:rPr>
      </w:pPr>
      <w:r>
        <w:rPr>
          <w:rFonts w:cs="Arial" w:ascii="Arial" w:hAnsi="Arial"/>
          <w:b/>
          <w:color w:val="808080"/>
          <w:sz w:val="18"/>
          <w:szCs w:val="18"/>
        </w:rPr>
      </w:r>
    </w:p>
    <w:p>
      <w:pPr>
        <w:pStyle w:val="31"/>
        <w:ind w:hanging="0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b/>
          <w:color w:val="808080"/>
          <w:sz w:val="18"/>
          <w:szCs w:val="18"/>
          <w:lang w:val="pl-PL"/>
        </w:rPr>
        <w:t>Внимание!</w:t>
      </w:r>
      <w:r>
        <w:rPr>
          <w:rFonts w:cs="Arial" w:ascii="Arial" w:hAnsi="Arial"/>
          <w:color w:val="808080"/>
          <w:sz w:val="18"/>
          <w:szCs w:val="18"/>
          <w:lang w:val="pl-PL"/>
        </w:rPr>
        <w:t xml:space="preserve"> </w:t>
      </w:r>
      <w:r>
        <w:rPr>
          <w:rFonts w:cs="Arial" w:ascii="Arial" w:hAnsi="Arial"/>
          <w:color w:val="808080"/>
          <w:sz w:val="18"/>
          <w:szCs w:val="18"/>
        </w:rPr>
        <w:t xml:space="preserve">Информационные </w:t>
      </w:r>
      <w:r>
        <w:rPr>
          <w:rFonts w:cs="Arial" w:ascii="Arial" w:hAnsi="Arial"/>
          <w:color w:val="808080"/>
          <w:sz w:val="18"/>
          <w:szCs w:val="18"/>
          <w:lang w:val="pl-PL"/>
        </w:rPr>
        <w:t>материал</w:t>
      </w:r>
      <w:r>
        <w:rPr>
          <w:rFonts w:cs="Arial" w:ascii="Arial" w:hAnsi="Arial"/>
          <w:color w:val="808080"/>
          <w:sz w:val="18"/>
          <w:szCs w:val="18"/>
        </w:rPr>
        <w:t>ы,</w:t>
      </w:r>
      <w:r>
        <w:rPr>
          <w:rFonts w:cs="Arial" w:ascii="Arial" w:hAnsi="Arial"/>
          <w:color w:val="808080"/>
          <w:sz w:val="18"/>
          <w:szCs w:val="18"/>
          <w:lang w:val="pl-PL"/>
        </w:rPr>
        <w:t xml:space="preserve"> тексты, </w:t>
      </w:r>
      <w:r>
        <w:rPr>
          <w:rFonts w:cs="Arial" w:ascii="Arial" w:hAnsi="Arial"/>
          <w:color w:val="808080"/>
          <w:sz w:val="18"/>
          <w:szCs w:val="18"/>
        </w:rPr>
        <w:t xml:space="preserve">презентации </w:t>
      </w:r>
      <w:r>
        <w:rPr>
          <w:rFonts w:cs="Arial" w:ascii="Arial" w:hAnsi="Arial"/>
          <w:color w:val="808080"/>
          <w:sz w:val="18"/>
          <w:szCs w:val="18"/>
          <w:lang w:val="pl-PL"/>
        </w:rPr>
        <w:t xml:space="preserve">не могут быть тиражированы более чем в одном рабочем экземпляре для каждого </w:t>
      </w:r>
      <w:r>
        <w:rPr>
          <w:rFonts w:cs="Arial" w:ascii="Arial" w:hAnsi="Arial"/>
          <w:color w:val="808080"/>
          <w:sz w:val="18"/>
          <w:szCs w:val="18"/>
        </w:rPr>
        <w:t>члена ИПГ</w:t>
      </w:r>
      <w:r>
        <w:rPr>
          <w:rFonts w:cs="Arial" w:ascii="Arial" w:hAnsi="Arial"/>
          <w:color w:val="808080"/>
          <w:sz w:val="18"/>
          <w:szCs w:val="18"/>
          <w:lang w:val="pl-PL"/>
        </w:rPr>
        <w:t xml:space="preserve">. </w:t>
      </w:r>
    </w:p>
    <w:p>
      <w:pPr>
        <w:pStyle w:val="31"/>
        <w:ind w:firstLine="720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  <w:lang w:val="pl-PL"/>
        </w:rPr>
        <w:t xml:space="preserve">Распространять, передавать и пересылать получаемые материалы третьим лицам, публиковать их в электронной, «бумажной» и иной форме не допускается  без официального разрешения </w:t>
      </w:r>
      <w:r>
        <w:rPr>
          <w:rFonts w:cs="Arial" w:ascii="Arial" w:hAnsi="Arial"/>
          <w:color w:val="808080"/>
          <w:sz w:val="18"/>
          <w:szCs w:val="18"/>
        </w:rPr>
        <w:t>управления воспитательной работы с  молодежью</w:t>
      </w:r>
      <w:r>
        <w:rPr>
          <w:rFonts w:cs="Arial" w:ascii="Arial" w:hAnsi="Arial"/>
          <w:color w:val="808080"/>
          <w:sz w:val="18"/>
          <w:szCs w:val="18"/>
          <w:lang w:val="pl-PL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5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ind w:firstLine="720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  <w:lang w:val="pl-PL"/>
        </w:rPr>
        <w:t xml:space="preserve">При дальнейшем использовании материалов на титульном листе должно быть </w:t>
      </w:r>
      <w:r>
        <w:rPr>
          <w:rFonts w:cs="Arial" w:ascii="Arial" w:hAnsi="Arial"/>
          <w:color w:val="808080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8"/>
          <w:szCs w:val="18"/>
          <w:lang w:val="pl-PL"/>
        </w:rPr>
        <w:t xml:space="preserve">указано: </w:t>
      </w:r>
      <w:r>
        <w:rPr>
          <w:rFonts w:cs="Arial" w:ascii="Arial" w:hAnsi="Arial"/>
          <w:color w:val="808080"/>
          <w:sz w:val="18"/>
          <w:szCs w:val="18"/>
        </w:rPr>
        <w:t>«</w:t>
      </w:r>
      <w:r>
        <w:rPr>
          <w:rFonts w:cs="Arial" w:ascii="Arial" w:hAnsi="Arial"/>
          <w:color w:val="808080"/>
          <w:sz w:val="18"/>
          <w:szCs w:val="18"/>
          <w:lang w:val="pl-PL"/>
        </w:rPr>
        <w:t xml:space="preserve">Материалы </w:t>
      </w:r>
      <w:r>
        <w:rPr>
          <w:rFonts w:cs="Arial" w:ascii="Arial" w:hAnsi="Arial"/>
          <w:color w:val="808080"/>
          <w:sz w:val="18"/>
          <w:szCs w:val="18"/>
        </w:rPr>
        <w:t>ЕДИ</w:t>
      </w:r>
      <w:r>
        <w:rPr>
          <w:rFonts w:cs="Arial" w:ascii="Arial" w:hAnsi="Arial"/>
          <w:color w:val="808080"/>
          <w:sz w:val="18"/>
          <w:szCs w:val="18"/>
          <w:lang w:val="pl-PL"/>
        </w:rPr>
        <w:t xml:space="preserve">», </w:t>
      </w:r>
      <w:r>
        <w:rPr>
          <w:rFonts w:cs="Arial" w:ascii="Arial" w:hAnsi="Arial"/>
          <w:color w:val="808080"/>
          <w:sz w:val="18"/>
          <w:szCs w:val="18"/>
        </w:rPr>
        <w:t xml:space="preserve"> март </w:t>
      </w:r>
      <w:r>
        <w:rPr>
          <w:rFonts w:cs="Arial" w:ascii="Arial" w:hAnsi="Arial"/>
          <w:color w:val="808080"/>
          <w:sz w:val="18"/>
          <w:szCs w:val="18"/>
          <w:lang w:val="pl-PL"/>
        </w:rPr>
        <w:t>20</w:t>
      </w:r>
      <w:r>
        <w:rPr>
          <w:rFonts w:cs="Arial" w:ascii="Arial" w:hAnsi="Arial"/>
          <w:color w:val="808080"/>
          <w:sz w:val="18"/>
          <w:szCs w:val="18"/>
        </w:rPr>
        <w:t>22 год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ик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боты общеуниверситетской информационно-пропагандистской группы на 2021/2022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93"/>
        <w:gridCol w:w="1193"/>
        <w:gridCol w:w="1193"/>
        <w:gridCol w:w="1193"/>
        <w:gridCol w:w="1193"/>
        <w:gridCol w:w="1193"/>
        <w:gridCol w:w="1193"/>
        <w:gridCol w:w="1193"/>
        <w:gridCol w:w="1193"/>
        <w:gridCol w:w="1193"/>
        <w:gridCol w:w="1193"/>
        <w:gridCol w:w="1194"/>
      </w:tblGrid>
      <w:tr>
        <w:trPr>
          <w:tblHeader w:val="true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>
          <w:trHeight w:val="1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 1</w:t>
            </w:r>
          </w:p>
          <w:p>
            <w:pPr>
              <w:pStyle w:val="Normal"/>
              <w:rPr/>
            </w:pPr>
            <w:r>
              <w:rPr/>
              <w:t>Руководитель – И.Ф. Китурк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</w:t>
              <w:softHyphen/>
              <w:t>ски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ы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</w:t>
              <w:softHyphen/>
              <w:t>чески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/>
              <w:t>Факультет экономики и управле</w:t>
              <w:softHyphen/>
              <w:t>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истории, коммуни</w:t>
              <w:softHyphen/>
              <w:t>кации и туризм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физиче</w:t>
              <w:softHyphen/>
              <w:t>ской куль</w:t>
              <w:softHyphen/>
              <w:t>тур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ультет психоло</w:t>
              <w:softHyphen/>
              <w:t>г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ультет биологии и эколог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</w:t>
              <w:softHyphen/>
              <w:t>гический коллед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 кадровой и правовой работ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</w:t>
              <w:softHyphen/>
              <w:t>стративно-хозяй</w:t>
              <w:softHyphen/>
              <w:t>ственное управле</w:t>
              <w:softHyphen/>
              <w:t>ние</w:t>
            </w:r>
          </w:p>
        </w:tc>
      </w:tr>
      <w:tr>
        <w:trPr>
          <w:trHeight w:val="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Группа 2</w:t>
            </w:r>
          </w:p>
          <w:p>
            <w:pPr>
              <w:pStyle w:val="Normal"/>
              <w:rPr>
                <w:b/>
                <w:b/>
                <w:lang w:val="be-BY"/>
              </w:rPr>
            </w:pPr>
            <w:r>
              <w:rPr/>
              <w:t xml:space="preserve">Руководитель – </w:t>
            </w:r>
            <w:r>
              <w:rPr>
                <w:sz w:val="18"/>
                <w:szCs w:val="18"/>
              </w:rPr>
              <w:t>Ю.Я. Романовск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физиче</w:t>
              <w:softHyphen/>
              <w:t>ской культур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о-техниче</w:t>
              <w:softHyphen/>
              <w:t>ски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КиП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Факультет инноваци</w:t>
              <w:softHyphen/>
              <w:t>онных техноло</w:t>
              <w:softHyphen/>
              <w:t>гий маши</w:t>
              <w:softHyphen/>
              <w:t>нострое</w:t>
              <w:softHyphen/>
              <w:t>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</w:t>
              <w:softHyphen/>
              <w:t>чески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</w:t>
              <w:softHyphen/>
              <w:t>ски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матема</w:t>
              <w:softHyphen/>
              <w:t>тики и ин</w:t>
              <w:softHyphen/>
              <w:t>формат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-нерно-строитель-ны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экономики и управле</w:t>
              <w:softHyphen/>
              <w:t>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Отдел охраны труд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о-экономи</w:t>
              <w:softHyphen/>
              <w:t>ческий отде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 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уководитель – В.В. Сеньк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</w:t>
              <w:softHyphen/>
              <w:t>нерно-строитель</w:t>
              <w:softHyphen/>
              <w:t>ны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матема</w:t>
              <w:softHyphen/>
              <w:t>тики и ин</w:t>
              <w:softHyphen/>
              <w:t>формат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ультет искусств и дизай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Лидский колледж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</w:t>
              <w:softHyphen/>
              <w:t>чески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экономики и управле</w:t>
              <w:softHyphen/>
              <w:t>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</w:t>
              <w:softHyphen/>
              <w:t>чески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</w:t>
              <w:softHyphen/>
              <w:t>ски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инноваци</w:t>
              <w:softHyphen/>
              <w:t>онных техноло</w:t>
              <w:softHyphen/>
              <w:t>гий маши</w:t>
              <w:softHyphen/>
              <w:t>нострое</w:t>
              <w:softHyphen/>
              <w:t>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членами студенче</w:t>
              <w:softHyphen/>
              <w:t>ских отряд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ин</w:t>
              <w:softHyphen/>
              <w:t>тернацио</w:t>
              <w:softHyphen/>
              <w:t>нализации образова</w:t>
              <w:softHyphen/>
              <w:t>ния</w:t>
            </w:r>
          </w:p>
        </w:tc>
      </w:tr>
      <w:tr>
        <w:trPr>
          <w:trHeight w:val="13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 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уководитель – Н.И. Войтк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инноваци</w:t>
              <w:softHyphen/>
              <w:t>онных техноло</w:t>
              <w:softHyphen/>
              <w:t>гий маши</w:t>
              <w:softHyphen/>
              <w:t>нострое</w:t>
              <w:softHyphen/>
              <w:t>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истории, коммуни</w:t>
              <w:softHyphen/>
              <w:t>кации и туризм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</w:t>
              <w:softHyphen/>
              <w:t>ски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Факультет психоло</w:t>
              <w:softHyphen/>
              <w:t>г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довузов</w:t>
              <w:softHyphen/>
              <w:t>ской под</w:t>
              <w:softHyphen/>
              <w:t>готов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</w:t>
              <w:softHyphen/>
              <w:t>нерно-строитель</w:t>
              <w:softHyphen/>
              <w:t>ны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о-техниче</w:t>
              <w:softHyphen/>
              <w:t>ски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логи</w:t>
              <w:softHyphen/>
              <w:t>чески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ультет матема</w:t>
              <w:softHyphen/>
              <w:t>тики и ин</w:t>
              <w:softHyphen/>
              <w:t>формат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дравпунк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че</w:t>
              <w:softHyphen/>
              <w:t>ский горо</w:t>
              <w:softHyphen/>
              <w:t>док</w:t>
            </w:r>
          </w:p>
        </w:tc>
      </w:tr>
      <w:tr>
        <w:trPr>
          <w:trHeight w:val="1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 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уководитель – Ю.Э. Бел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экономики и управле</w:t>
              <w:softHyphen/>
              <w:t>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</w:t>
              <w:softHyphen/>
              <w:t>чески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физиче</w:t>
              <w:softHyphen/>
              <w:t>ской куль</w:t>
              <w:softHyphen/>
              <w:t>тур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Физико-техниче</w:t>
              <w:softHyphen/>
              <w:t>ски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ультет биологии и эколог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мани</w:t>
              <w:softHyphen/>
              <w:t>тарный коллед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истории, коммуни</w:t>
              <w:softHyphen/>
              <w:t>кации и туризм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искусств и дизай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психоло</w:t>
              <w:softHyphen/>
              <w:t>г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 по связям с обще</w:t>
              <w:softHyphen/>
              <w:t>ственно</w:t>
              <w:softHyphen/>
              <w:t>сть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ая библио</w:t>
              <w:softHyphen/>
              <w:t>тек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 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уководитель – проректор по научной работ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ультет психоло</w:t>
              <w:softHyphen/>
              <w:t>г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ультет биологии и эколог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</w:t>
              <w:softHyphen/>
              <w:t>нерно-строитель</w:t>
              <w:softHyphen/>
              <w:t>ны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Факультет матема-тики и информа-т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акультет искусств и дизай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ультет инноваци</w:t>
              <w:softHyphen/>
              <w:t>онных техноло</w:t>
              <w:softHyphen/>
              <w:t>гий маши</w:t>
              <w:softHyphen/>
              <w:t>нострое</w:t>
              <w:softHyphen/>
              <w:t>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ыс</w:t>
              <w:softHyphen/>
              <w:t>ский коллед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физиче</w:t>
              <w:softHyphen/>
              <w:t>ской культур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о-техниче</w:t>
              <w:softHyphen/>
              <w:t>ски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</w:t>
              <w:softHyphen/>
              <w:t>ское управле</w:t>
              <w:softHyphen/>
              <w:t>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</w:t>
              <w:softHyphen/>
              <w:t>рия</w:t>
            </w:r>
          </w:p>
        </w:tc>
      </w:tr>
      <w:tr>
        <w:trPr>
          <w:trHeight w:val="2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 7</w:t>
            </w:r>
          </w:p>
          <w:p>
            <w:pPr>
              <w:pStyle w:val="Normal"/>
              <w:rPr/>
            </w:pPr>
            <w:r>
              <w:rPr/>
              <w:t>Руководитель – И.И. Чернец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ые мероприятия с работниками структурных подразделений университета</w:t>
            </w:r>
          </w:p>
        </w:tc>
      </w:tr>
      <w:tr>
        <w:trPr>
          <w:trHeight w:val="2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туденческий городок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уководитель – И.И. Адащик</w:t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ые мероприятия с работниками и обучающимися, проживающими в общежитиях университета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426" w:right="678" w:gutter="0" w:header="0" w:top="426" w:footer="708" w:bottom="764"/>
          <w:pgNumType w:fmt="decimal"/>
          <w:formProt w:val="false"/>
          <w:textDirection w:val="lrTb"/>
          <w:docGrid w:type="default" w:linePitch="360" w:charSpace="0"/>
        </w:sect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e-BY"/>
        </w:rPr>
        <w:t>Составы общеуниверситетских информационно-пропагандистских групп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  <w:lang w:val="be-BY"/>
        </w:rPr>
        <w:t>на 20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be-BY"/>
        </w:rPr>
        <w:t>/20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be-BY"/>
        </w:rPr>
        <w:t xml:space="preserve"> учебный год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Информационно-пропагандистская группа №1: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tbl>
      <w:tblPr>
        <w:tblW w:w="955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01"/>
      </w:tblGrid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урко И.Ф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ректор учреждения образования «Гроднен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государственный университет имени Янки Купалы»,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руководитель группы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Соловьева А.В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центра по связям с общественность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цук В.С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урей С.С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центра безопас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кевич А.В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 xml:space="preserve">студент 3 курса факультета истории, коммуникации и </w:t>
              <w:br/>
              <w:t xml:space="preserve">   туризма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Информационно-пропагандистская группа №2: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tbl>
      <w:tblPr>
        <w:tblW w:w="955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01"/>
      </w:tblGrid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ский Ю.Я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ервый проректор, </w:t>
            </w:r>
            <w:r>
              <w:rPr>
                <w:b/>
                <w:sz w:val="28"/>
                <w:szCs w:val="28"/>
              </w:rPr>
              <w:t>руководитель группы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Олизарович Е.В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ачальник информационно-аналитического центра </w: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омская Г.С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 центра кадровой и правовой рабо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ень А.С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заместитель начальника социально-педагогической и</w:t>
              <w:br/>
              <w:t xml:space="preserve">   психологической службы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ко О.В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тудентка 4 курса юридического факультета</w:t>
            </w:r>
          </w:p>
        </w:tc>
      </w:tr>
      <w:tr>
        <w:trPr>
          <w:trHeight w:val="74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ind w:left="-284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Информационно-пропагандистская группа №3: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tbl>
      <w:tblPr>
        <w:tblW w:w="955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01"/>
      </w:tblGrid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ько В.В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роректор по воспитательной работе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руководитель группы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Котова О.В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ачальник управления воспитательной работы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олодежь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ец М.Н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ведующий здравпунктом</w:t>
            </w:r>
          </w:p>
          <w:p>
            <w:pPr>
              <w:pStyle w:val="Normal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ько М.А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студентка 4 факультета филологического факультета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Информационно-пропагандистская группа №4: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tbl>
      <w:tblPr>
        <w:tblW w:w="955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01"/>
      </w:tblGrid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ко Н.И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роректор, </w:t>
            </w:r>
            <w:r>
              <w:rPr>
                <w:b/>
                <w:sz w:val="28"/>
                <w:szCs w:val="28"/>
              </w:rPr>
              <w:t>руководитель группы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ян Р.И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ачальник административно-хозяйственного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правления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бко И.П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планово-экономического отде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чик Н.И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охраны труда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й В.О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тудентка 3 курса педагогический факультет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Информационно-пропагандистская группа №5: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tbl>
      <w:tblPr>
        <w:tblW w:w="955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01"/>
      </w:tblGrid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х Ю.Э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роректор по учебной работе, </w:t>
            </w:r>
            <w:r>
              <w:rPr>
                <w:b/>
                <w:sz w:val="28"/>
                <w:szCs w:val="28"/>
              </w:rPr>
              <w:t>руководитель группы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оз Е.И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центра интернационализации образ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цей М.Я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учебно-методического управления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ьчевская В.Е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тудентка 3 курса факультета психологии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Информационно-пропагандистская группа №6: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tbl>
      <w:tblPr>
        <w:tblW w:w="955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01"/>
      </w:tblGrid>
      <w:tr>
        <w:trPr/>
        <w:tc>
          <w:tcPr>
            <w:tcW w:w="95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ректор по научной работе, </w:t>
            </w:r>
            <w:r>
              <w:rPr>
                <w:b/>
                <w:sz w:val="28"/>
                <w:szCs w:val="28"/>
              </w:rPr>
              <w:t>руководитель группы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ев А.А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научно-исследовательской ч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ько Н.В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научной библиоте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кун Е.В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начальник центра трансфера технологий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евич В.М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тудент 3 курса факультета экономики и управления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Информационно-пропагандистская группа №7: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tbl>
      <w:tblPr>
        <w:tblW w:w="955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01"/>
      </w:tblGrid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ецкая И.И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меститель начальника центра кадровой и правовой </w:t>
              <w:br/>
              <w:t xml:space="preserve">    работы – начальник отдела управления персоналом, </w:t>
              <w:br/>
              <w:t xml:space="preserve">    </w:t>
            </w:r>
            <w:r>
              <w:rPr>
                <w:b/>
                <w:sz w:val="28"/>
                <w:szCs w:val="28"/>
              </w:rPr>
              <w:t>руководитель группы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С.Ю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before="0" w:after="0"/>
              <w:ind w:left="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 xml:space="preserve">начальник отдела эксплуатации зданий и сооружений </w:t>
              <w:br/>
              <w:t xml:space="preserve">   административно-хозяйственного управления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before="0" w:after="0"/>
              <w:ind w:left="33" w:hanging="0"/>
              <w:contextualSpacing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ыль В.Н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before="0" w:after="0"/>
              <w:ind w:left="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 xml:space="preserve">заведующий кафедрой политологии юридического </w:t>
              <w:br/>
              <w:t xml:space="preserve">   факультета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before="0" w:after="0"/>
              <w:ind w:left="33" w:hanging="0"/>
              <w:contextualSpacing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цевич А.К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ведующий кафедрой туризма и культурного </w:t>
              <w:br/>
              <w:t xml:space="preserve">   наследия факультета истории, коммуникации и </w:t>
              <w:br/>
              <w:t xml:space="preserve">   туриз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ин С.Н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before="0" w:after="0"/>
              <w:ind w:left="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 xml:space="preserve">начальник отдела менеджмента качества, доцент </w:t>
              <w:br/>
              <w:t xml:space="preserve">   кафедра социологии и специальных социологических </w:t>
              <w:br/>
              <w:t xml:space="preserve">   дисциплин факультет истории, коммуникации и </w:t>
              <w:br/>
              <w:t xml:space="preserve">   туризма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рник С.З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оцент кафедры философии педагогического </w:t>
              <w:br/>
              <w:t xml:space="preserve">   факульт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укша Л.М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before="0" w:after="0"/>
              <w:ind w:left="33" w:hanging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ведующий кафедрой возрастной и педагогической </w:t>
              <w:br/>
              <w:t xml:space="preserve">   психологии факультета психологии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before="0" w:after="0"/>
              <w:ind w:left="33" w:hanging="0"/>
              <w:contextualSpacing/>
              <w:rPr>
                <w:sz w:val="18"/>
                <w:szCs w:val="28"/>
                <w:highlight w:val="yellow"/>
              </w:rPr>
            </w:pPr>
            <w:r>
              <w:rPr>
                <w:sz w:val="18"/>
                <w:szCs w:val="28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с М.В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before="0" w:after="0"/>
              <w:ind w:left="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оцент кафедры экономики и управления на </w:t>
              <w:br/>
              <w:t xml:space="preserve">   предприятии факультета экономики и управления, </w:t>
              <w:br/>
              <w:t xml:space="preserve">   председатель первичной оргструктуры РГОО </w:t>
              <w:br/>
              <w:t xml:space="preserve">   «Знание»</w:t>
            </w:r>
          </w:p>
        </w:tc>
      </w:tr>
    </w:tbl>
    <w:p>
      <w:pPr>
        <w:pStyle w:val="Normal"/>
        <w:ind w:left="-426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b/>
          <w:sz w:val="28"/>
          <w:szCs w:val="28"/>
          <w:lang w:val="be-BY"/>
        </w:rPr>
        <w:t>Информационно-пропагандистская группа №</w:t>
      </w:r>
      <w:r>
        <w:rPr>
          <w:b/>
          <w:sz w:val="28"/>
          <w:szCs w:val="28"/>
        </w:rPr>
        <w:t>8 «Студенческий городок»</w:t>
      </w:r>
      <w:r>
        <w:rPr>
          <w:b/>
          <w:sz w:val="28"/>
          <w:szCs w:val="28"/>
          <w:lang w:val="be-BY"/>
        </w:rPr>
        <w:t>:</w:t>
      </w:r>
    </w:p>
    <w:p>
      <w:pPr>
        <w:pStyle w:val="Normal"/>
        <w:ind w:left="-426" w:hanging="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tbl>
      <w:tblPr>
        <w:tblW w:w="955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01"/>
      </w:tblGrid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щик И.И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 xml:space="preserve">начальник студенческого городка, </w:t>
            </w:r>
            <w:r>
              <w:rPr>
                <w:b/>
                <w:sz w:val="28"/>
                <w:szCs w:val="28"/>
              </w:rPr>
              <w:t xml:space="preserve">руководитель </w:t>
              <w:br/>
              <w:t xml:space="preserve">   групп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овик С.Н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заведующий общежитием №1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кало А.В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 xml:space="preserve">маляр сектора текущего ремонта и технического </w:t>
              <w:br/>
              <w:t xml:space="preserve">   обслуживания зданий и сооружений АХУ, </w:t>
              <w:br/>
              <w:t xml:space="preserve">   </w:t>
            </w:r>
            <w:r>
              <w:rPr>
                <w:b/>
                <w:sz w:val="28"/>
                <w:szCs w:val="28"/>
              </w:rPr>
              <w:t>проживающий в общежитии №1</w:t>
            </w:r>
          </w:p>
          <w:p>
            <w:pPr>
              <w:pStyle w:val="Normal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ягина Е.И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заведующий общежитием №2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блевская Е.Е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 xml:space="preserve">воспитатель сектора идеологической и </w:t>
              <w:br/>
              <w:t xml:space="preserve">   воспитательной работы студенческого городка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йковская И.И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заведующий общежитием №3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ель Ж.Н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 xml:space="preserve">воспитатель сектора идеологической и </w:t>
              <w:br/>
              <w:t xml:space="preserve">   воспитательной работы студенческого городка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вич А.В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заведующий общежитием №4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ова Н.Б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 xml:space="preserve">воспитатель сектора идеологической и </w:t>
              <w:br/>
              <w:t xml:space="preserve">   воспитательной работы студенческого городка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хан А.И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заведующий общежитием №5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ик Н.А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 xml:space="preserve">воспитатель сектора идеологической и </w:t>
              <w:br/>
              <w:t xml:space="preserve">   воспитательной работы студенческого городка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понис А.А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заведующий общежитием №6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ко В.Н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 xml:space="preserve">воспитатель сектора идеологической и </w:t>
              <w:br/>
              <w:t xml:space="preserve">   воспитательной работы студенческого городка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95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before="0" w:after="0"/>
              <w:ind w:left="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и заместители председателей Студенческих советов общежитий №2, №3, №4, №5, №6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sectPr>
      <w:footerReference w:type="default" r:id="rId5"/>
      <w:type w:val="nextPage"/>
      <w:pgSz w:w="11906" w:h="16838"/>
      <w:pgMar w:left="1276" w:right="567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olor w:val="A6A6A6"/>
        <w:sz w:val="18"/>
        <w:szCs w:val="18"/>
      </w:rPr>
    </w:pPr>
    <w:r>
      <w:rPr>
        <w:rFonts w:cs="Arial" w:ascii="Arial" w:hAnsi="Arial"/>
        <w:i/>
        <w:color w:val="A6A6A6"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  <w:color w:val="A6A6A6"/>
      </w:rPr>
      <w:instrText xml:space="preserve"> PAGE </w:instrText>
    </w:r>
    <w:r>
      <w:rPr>
        <w:sz w:val="18"/>
        <w:i/>
        <w:szCs w:val="18"/>
        <w:rFonts w:cs="Arial" w:ascii="Arial" w:hAnsi="Arial"/>
        <w:color w:val="A6A6A6"/>
      </w:rPr>
      <w:fldChar w:fldCharType="separate"/>
    </w:r>
    <w:r>
      <w:rPr>
        <w:sz w:val="18"/>
        <w:i/>
        <w:szCs w:val="18"/>
        <w:rFonts w:cs="Arial" w:ascii="Arial" w:hAnsi="Arial"/>
        <w:color w:val="A6A6A6"/>
      </w:rPr>
      <w:t>3</w:t>
    </w:r>
    <w:r>
      <w:rPr>
        <w:sz w:val="18"/>
        <w:i/>
        <w:szCs w:val="18"/>
        <w:rFonts w:cs="Arial" w:ascii="Arial" w:hAnsi="Arial"/>
        <w:color w:val="A6A6A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olor w:val="A6A6A6"/>
        <w:sz w:val="18"/>
        <w:szCs w:val="18"/>
      </w:rPr>
    </w:pPr>
    <w:r>
      <w:rPr>
        <w:rFonts w:cs="Arial" w:ascii="Arial" w:hAnsi="Arial"/>
        <w:i/>
        <w:color w:val="A6A6A6"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  <w:color w:val="A6A6A6"/>
      </w:rPr>
      <w:instrText xml:space="preserve"> PAGE </w:instrText>
    </w:r>
    <w:r>
      <w:rPr>
        <w:sz w:val="18"/>
        <w:i/>
        <w:szCs w:val="18"/>
        <w:rFonts w:cs="Arial" w:ascii="Arial" w:hAnsi="Arial"/>
        <w:color w:val="A6A6A6"/>
      </w:rPr>
      <w:fldChar w:fldCharType="separate"/>
    </w:r>
    <w:r>
      <w:rPr>
        <w:sz w:val="18"/>
        <w:i/>
        <w:szCs w:val="18"/>
        <w:rFonts w:cs="Arial" w:ascii="Arial" w:hAnsi="Arial"/>
        <w:color w:val="A6A6A6"/>
      </w:rPr>
      <w:t>5</w:t>
    </w:r>
    <w:r>
      <w:rPr>
        <w:sz w:val="18"/>
        <w:i/>
        <w:szCs w:val="18"/>
        <w:rFonts w:cs="Arial" w:ascii="Arial" w:hAnsi="Arial"/>
        <w:color w:val="A6A6A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olor w:val="A6A6A6"/>
        <w:sz w:val="18"/>
        <w:szCs w:val="18"/>
      </w:rPr>
    </w:pPr>
    <w:r>
      <w:rPr>
        <w:rFonts w:cs="Arial" w:ascii="Arial" w:hAnsi="Arial"/>
        <w:i/>
        <w:color w:val="A6A6A6"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  <w:color w:val="A6A6A6"/>
      </w:rPr>
      <w:instrText xml:space="preserve"> PAGE </w:instrText>
    </w:r>
    <w:r>
      <w:rPr>
        <w:sz w:val="18"/>
        <w:i/>
        <w:szCs w:val="18"/>
        <w:rFonts w:cs="Arial" w:ascii="Arial" w:hAnsi="Arial"/>
        <w:color w:val="A6A6A6"/>
      </w:rPr>
      <w:fldChar w:fldCharType="separate"/>
    </w:r>
    <w:r>
      <w:rPr>
        <w:sz w:val="18"/>
        <w:i/>
        <w:szCs w:val="18"/>
        <w:rFonts w:cs="Arial" w:ascii="Arial" w:hAnsi="Arial"/>
        <w:color w:val="A6A6A6"/>
      </w:rPr>
      <w:t>8</w:t>
    </w:r>
    <w:r>
      <w:rPr>
        <w:sz w:val="18"/>
        <w:i/>
        <w:szCs w:val="18"/>
        <w:rFonts w:cs="Arial" w:ascii="Arial" w:hAnsi="Arial"/>
        <w:color w:val="A6A6A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1"/>
    <w:qFormat/>
    <w:rPr>
      <w:color w:val="000000"/>
    </w:rPr>
  </w:style>
  <w:style w:type="character" w:styleId="3">
    <w:name w:val="Основной текст с отступом 3 Знак"/>
    <w:qFormat/>
    <w:rPr>
      <w:sz w:val="24"/>
    </w:rPr>
  </w:style>
  <w:style w:type="character" w:styleId="Shorttext">
    <w:name w:val="short_text"/>
    <w:basedOn w:val="Style11"/>
    <w:qFormat/>
    <w:rPr/>
  </w:style>
  <w:style w:type="character" w:styleId="Hps">
    <w:name w:val="hps"/>
    <w:basedOn w:val="Style11"/>
    <w:qFormat/>
    <w:rPr/>
  </w:style>
  <w:style w:type="character" w:styleId="Style12">
    <w:name w:val="Верхний колонтитул Знак"/>
    <w:qFormat/>
    <w:rPr/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7"/>
      <w:szCs w:val="17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b/>
      <w:i/>
      <w:caps/>
      <w:sz w:val="2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left="4200" w:hanging="0"/>
      <w:jc w:val="right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Tim14krstroka1">
    <w:name w:val="tim14-kr_stroka-1см"/>
    <w:basedOn w:val="Normal"/>
    <w:qFormat/>
    <w:pPr>
      <w:ind w:firstLine="567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36:00Z</dcterms:created>
  <dc:creator>(C) ИСМО РАО, ЦДО "Эйдос", 2004.                                                                       http://www.eidos.ru/conf/dist/2004/  e-mail: info@eidos.ru</dc:creator>
  <dc:description/>
  <cp:keywords/>
  <dc:language>en-US</dc:language>
  <cp:lastModifiedBy>СКЕРСЬ МАРИЯ АНТОНОВНА</cp:lastModifiedBy>
  <cp:lastPrinted>2019-09-18T15:02:00Z</cp:lastPrinted>
  <dcterms:modified xsi:type="dcterms:W3CDTF">2022-03-16T12:27:00Z</dcterms:modified>
  <cp:revision>49</cp:revision>
  <dc:subject>Дистанционная августовская конференция</dc:subject>
  <dc:title>Российская академия образования</dc:title>
</cp:coreProperties>
</file>