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выездов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ов Гродненских областных информационно-пропагандистских групп </w:t>
      </w:r>
      <w:r>
        <w:rPr>
          <w:rFonts w:cs="Times New Roman" w:ascii="Times New Roman" w:hAnsi="Times New Roman"/>
          <w:b/>
          <w:sz w:val="28"/>
          <w:szCs w:val="28"/>
        </w:rPr>
        <w:t>20 февраля 2020 г.</w:t>
      </w:r>
      <w:r>
        <w:rPr>
          <w:rFonts w:cs="Times New Roman" w:ascii="Times New Roman" w:hAnsi="Times New Roman"/>
          <w:sz w:val="28"/>
          <w:szCs w:val="28"/>
        </w:rPr>
        <w:t xml:space="preserve"> Тема: «Транспортный комплекс Республики Беларусь: состояние и перспективы его развития».</w:t>
      </w:r>
      <w:r>
        <w:rPr>
          <w:rFonts w:cs="Times New Roman" w:ascii="Times New Roman" w:hAnsi="Times New Roman"/>
          <w:sz w:val="30"/>
          <w:szCs w:val="30"/>
        </w:rPr>
        <w:t xml:space="preserve"> Дополнительные темы: «Профилактика киберпреступлений, ответственность граждан за их совершение»; «О социально-экономическом развитии Гродненской области за 2019 год»; «Профилактика насилия в отношении несовершеннолетних».</w:t>
      </w:r>
    </w:p>
    <w:p>
      <w:pPr>
        <w:pStyle w:val="Style19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16"/>
        <w:gridCol w:w="346"/>
        <w:gridCol w:w="3436"/>
        <w:gridCol w:w="1417"/>
        <w:gridCol w:w="28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члена ИПГ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редприятия, населенный пункт, время проведения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 1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</w:t>
            </w:r>
          </w:p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Алейз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председателя Гродненского облисполкома, руководитель групп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3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родненский район</w:t>
            </w:r>
          </w:p>
          <w:p>
            <w:pPr>
              <w:pStyle w:val="Style19"/>
              <w:spacing w:lineRule="auto" w:line="228"/>
              <w:ind w:left="-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трудовым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одненского РУП «Скидельское жилищно-коммунальное хозяй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л ГУО РУП «Скидельское ЖКХ») – 08.00</w:t>
            </w:r>
          </w:p>
        </w:tc>
      </w:tr>
      <w:tr>
        <w:trPr>
          <w:trHeight w:val="10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ко</w:t>
            </w:r>
          </w:p>
          <w:p>
            <w:pPr>
              <w:pStyle w:val="Normal"/>
              <w:spacing w:lineRule="auto" w:line="228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Никола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государственной автомобильной инспекции управления внутренних дел облисполком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кшис</w:t>
            </w:r>
          </w:p>
          <w:p>
            <w:pPr>
              <w:pStyle w:val="Normal"/>
              <w:spacing w:lineRule="auto" w:line="228" w:before="0" w:after="0"/>
              <w:ind w:righ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Геннадь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торгового открытого акционерного общества «Гродно Культторг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секретарь Гродненского областного комитета общественного  объединения «Белорусский республиканский союз молодежи»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рая Светлана Леонтье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лавного статистического управления Гродненской области</w:t>
            </w:r>
          </w:p>
          <w:p>
            <w:pPr>
              <w:pStyle w:val="Style19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</w:t>
            </w:r>
          </w:p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Георги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Гродненского областного Совета депутатов, председатель Гродненской областной организации Республиканского общественного объединения «Белая Русь», руководитель группы (с соглас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реличский райо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стреча с трудовым коллективом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реличского сырцеха «Новогрудские Дары» филиала ОАО «Лидский молочно-консервный комбинат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(административное здание Кореличского сырцеха) –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5</w:t>
            </w:r>
          </w:p>
        </w:tc>
      </w:tr>
      <w:tr>
        <w:trPr>
          <w:trHeight w:val="10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икеева  </w:t>
            </w:r>
          </w:p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Евгенье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ОАО «Молочный Мир», депутат Гродненского областного Совета депутатов, заместитель руководителя группы (с согласи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ивец</w:t>
            </w:r>
          </w:p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 Михайл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государственного областного  унитарного предприятия «Управление капитального строительства Гродненского облисполкома» (с согласия)</w:t>
            </w:r>
          </w:p>
          <w:p>
            <w:pPr>
              <w:pStyle w:val="Style19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иряев</w:t>
            </w:r>
          </w:p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лег Виктор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родненского областного учреждения финансовой поддержки предпринимателей</w:t>
            </w:r>
          </w:p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н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Александр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обращениями граждан и юридических лиц облисполком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ш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Иосиф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облисполкома, руководитель групп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ороновский рай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населением по месту жительства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. Беняко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ктовый зал ГУО «Беняконская средняя школа») – 14.0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трудовым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УО «Вороновская средняя школ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ктовый зал ГУО «Вороновская средняя школа») – 15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яев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спорта и туризма облисполкома, заместитель руководителя групп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ю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на Иосиф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– начальник управления пенсий и пособий комитета по труду, занятости и социальной защите облисполком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ков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Никола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Гродненского областного объединения профсоюзов (с согласи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из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Владимир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чреждения «Гродненское областное управление Министерства по чрезвычайным ситуациям Республики Беларусь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. Гродн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ого аварийно-спасательного отряда учреждения «Гродненское областное управление МЧС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бенчик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облисполкома, руководитель групп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пус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. Гродн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Бакалея Грод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ктовый зал ОАО «Бакалея Гродно») – 15.00</w:t>
            </w:r>
          </w:p>
        </w:tc>
      </w:tr>
      <w:tr>
        <w:trPr>
          <w:trHeight w:val="1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асилье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торговли и услуг облисполкома, заместитель руководителя групп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иков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Иван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по труду, занятости и  социальной защите облисполком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олкачев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талья Казимир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Гродненской областной организации Белорусского Общества Красного Креста (с согласия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т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председателя комитета – начальник управления экономического регулирования комитета экономики облисполкома, заместитель руководителя групп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 5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ню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Франц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облисполкома, руководитель группы</w:t>
            </w:r>
          </w:p>
          <w:p>
            <w:pPr>
              <w:pStyle w:val="Style19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олковысский район</w:t>
            </w:r>
          </w:p>
          <w:p>
            <w:pPr>
              <w:pStyle w:val="Normal"/>
              <w:shd w:fill="FFFFFF" w:val="clear"/>
              <w:spacing w:lineRule="auto" w:line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трудовым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 «Волковыс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ктовый зал УЗ «Волковысская ЦРБ») – 14.00</w:t>
            </w:r>
          </w:p>
          <w:p>
            <w:pPr>
              <w:pStyle w:val="Style19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населением по месту жительства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 Рос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ктовый зал Росского сельского исполкома) – 15.3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цка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я Чеслав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дактор областного унитарного информационно-рекламного предприятия «Рэдакцыя газеты «Гродзенская праўда», председатель Гродненского областного отделения общественной организации «Белорусский союз журналистов», заместитель руководителя группы (с согласи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Чеслав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редставительства Гродненского областного управления Республиканского центра по оздоровлению и санаторно-курортному лечению населения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севич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 Иосиф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начальника инспекции Министерства по налогам и сборам Республики Беларусь по Гродненской области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ельни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Георгие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– начальник управления социальной помощи и социального обслуживания комитета по труду, занятости и социальной защите облисполком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 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Андре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облисполкома, руководитель групп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Щучинский райо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трудовым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Праймил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селением по месту житель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Щуч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дминистративное здание ООО «Праймилк») – 10.00</w:t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дант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лександр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экономики облисполкома, заместитель руководителя групп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зарович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танислав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Гродненской областной организации Белорусского профсоюза работников агропромышленного комплекс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учреждения здравоохранения «Гродненская университетская клиник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иктор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начальника управления торговли и услуг облисполком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 7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гель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Иван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лавного управления юстиции       облисполкома, руководитель групп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. Гродно</w:t>
            </w:r>
          </w:p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одненского ГУПП «Специализированное автомобильное хозяй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ктовый зал ГУПП «Специализированное автомобильное хозяйство) – 09.00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ь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Иван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государственной службы занятости населения комитета по труду, занятости и социальной защите облисполкома, заместитель руководителя групп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яниц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ладимир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Гродненской областной организации Республиканского общественного объединения «Белая Русь», первый заместитель председателя правления Гродненской областной организационной структуры республиканского государственно-общественного объединения «Белорусское общество «Знание»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ц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Никола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внутренних дел облисполком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рецка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атьяна Александр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енерального директора Гродненского торгово-производственного республиканского унитарного  предприятия «Фармация»</w:t>
            </w:r>
          </w:p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 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явский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 Иван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внутренних дел облисполкома, руководитель группы  </w:t>
            </w:r>
          </w:p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Щучинский район</w:t>
            </w:r>
          </w:p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учинской ЦР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ур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Федор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тор учреждения образования «Гродненский государственный университет имени Янки Купалы», председатель правления Гродненской областной организационной структуры республиканского государственно-общественного объединения «Белорусское общество «Знание», заместитель руководителя групп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снев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Петр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Гродненской областной организации Белорусского профсоюза работников государственных и других учрежд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янко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Франц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енерального директора по идеологической работе Гродненского республиканского унитарного предприятия электроэнергетики «Гродноэнерго»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Владимир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Гродненского областного комитета природных ресурсов и охраны окружающей среды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Бронислав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главного управления идеологической работы и по делам молодежи облисполкома, председатель Гродненской областной организации общественного объединения «Белорусский союз женщин», руководитель групп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остовский райо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трудовым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Мостовдре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дминистративное здание ОАО «Мостовдрев») – 16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гулов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Рафаэль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председателя комитета по сельскому хозяйству и продовольствию облисполком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нтон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тор государственного учреждения образования «Гродненский областной институт развития образования»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чу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Никола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Гродненской региональной тамож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оцк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Людвиг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лавного управления идеологической работы и по делам молодежи облисполкома, руководитель групп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нимский район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трудовым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АО «Слонимский агросервис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ктовый зал ОАО «Слонимский агросервис») – 1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асилье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Гродненской областной организации Белорусского профсоюза работников культуры, информации, спорта и туризм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ячен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Никола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республиканского унитарного предприятия радиотелецентра «Телерадио-компания «Гродно»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ш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Александр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родненского областного управления Фонда социальной защиты населения Министерства труда и социальной защиты Республики Белару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шмянский райо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ого предприятия «Гравжиш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тонович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талья Евгенье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начальника главного управления здравоохранения облисполкома, заместитель руководителя групп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. Гродно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коллективом ГУЗ «Детская поликлиника № 2 г. Гродно»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роб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вел Константин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торгового республиканского унитарного предприятия «Гроднооблсоюзпечать», руководитель групп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дский район</w:t>
            </w:r>
          </w:p>
          <w:p>
            <w:pPr>
              <w:pStyle w:val="Style19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трудовым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СУП «Песковц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дминистративное здание КСУП «Песковцы» аг. Лайковщина) – 09.0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населением по месту жительств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твянского сельисполк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л филиала «Дитвянский Дом культуры» аг. Дитва) – 11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Марьян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коммунального унитарного предприятия «Гроднооблкиновидеопрокат», депутат Гродненского областного Совета депутатов, заместитель руководителя группы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невич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Александр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главного финансового управления облисполкома </w:t>
            </w:r>
          </w:p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цкая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Владимир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 по делам несовершеннолетних облисполкома, заместитель руководителя групп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стов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Федорович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едатель Гродненского областного совета ветеран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ейко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Степан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главного управления идеологической работы и по делам молодежи облисполкома, руководитель групп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моргонский райо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трудовым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О «Гимназия г. Сморгон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ктовй зал ГУО «Гимназия г. Сморгонь») – 14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Гродненского филиала республиканского унитарного предприятия почтовой связи «Белпочта»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ендыш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иколай Константин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санитарный врач Гродненской области – главный врач государственного учреждения «Гродненский областной центр гигиены, эпидемиологии и общественного здоровья»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кач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Леонид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Гродненской областной организации Белорусского профсоюза работников потребительской кооперации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 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ович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иктор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 облисполкома, руководитель групп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рестовицкий район</w:t>
            </w:r>
          </w:p>
          <w:p>
            <w:pPr>
              <w:pStyle w:val="Normal"/>
              <w:shd w:fill="FFFFFF" w:val="clear"/>
              <w:spacing w:lineRule="auto" w:line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населением по месту житель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. Пархимов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УО «Пархимовсий учебно-педагогический комплекс ясли-сад – базовая школа») – 14.0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трудовым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УК «Берестовицкая районная библиотека им. О.М.Ковалевског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дание ГУК «Берестовицкая районная библиотека им. О.М.Ковалевского») – 15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овск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Франц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Гродненского областной организации Белорусского профсоюза работников сельского хозяйства и перерабатывающей промышленности, заместитель руководителя группы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ю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Анатоль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окурора Гродненской  области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воров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Николае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главного управления образования облисполком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имоненко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Леонид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по архитектуре и строительству облисполком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перович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Иван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лищно-коммунального хозяйства облисполкома, руководитель групп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вьевский райо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трудовым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П «Ивьевское ЖКХ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ктовый зал РУП «Ивьевское ЖКХ») – 08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зун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натоль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Гродненского областного суда, заместитель руководителя группы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ис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ольд Казимир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тор учреждения образования «Гродненский государственный аграрный университет»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лейко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натоль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Гродненской областной организации Белорусского профсоюза работников энергетики, газовой и топливной промышленности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но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лентин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енерального директора производственного республиканского унитарного предприятия «Гроднооблгаз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тровецкий райо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трудовым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СУП «Ворнян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селением по месту житель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. Ворня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л заседаний КСУП «Ворняны») – 11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лск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 Владимир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сельскому хозяйству и продовольствию облисполкома, заместитель руководителя групп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ясковска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лена Иван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Гродненской областной организации Белорусского профсоюза работников химической, горной и нефтяной отраслей промышленности «Белхимпрофсоюз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фки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иктор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гигиене государственного учреждения «Гродненский областной центр гигиены, эпидемиологии и общественного здоровь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Виталь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ОАО «Гроднооблавтотранс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16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ладимир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начальника главного управления образования облисполкома, руководитель групп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шмянский райо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трудовым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УО «Средняя школа № 3 г. Ошмян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л заседаний ГУО «Средняя школа № 3 г. Ошмяны») – 14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Владимир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Гродненского филиала республиканского унитарного предприятия электросвязи «Белтелеком», заместитель руководителя группы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я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 Роберт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Гродненской областной организации Белорусского профсоюза работников здравоохран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ов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 Юрь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и таможенного контроля Гродненской региональной таможн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анен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Владимир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комиссар Гродненской обла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зу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Константин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ор Гродненской области, руководитель групп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вислочский райо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трудовым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 «Свислочская центральная районная больн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селением по месту житель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17 Сентября г. Свисло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дание УЗ «Свислочская центральная районная больница») – 14.30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цев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 Станислав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экономического суда Гродненской области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шечко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Виктор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Гродненской областной организации Белорусского профсоюза работников образования и науки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ш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ладимир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Гродненского торгово-производственного республиканского унитарного  предприятия «Фармац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ицк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Александр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тор учреждения образования «Гродненский государственный медицинский университет», депутат Гродненского областного Совета депутатов </w:t>
            </w:r>
          </w:p>
          <w:p>
            <w:pPr>
              <w:pStyle w:val="Style19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чик Руслан Юрь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лавного управления образования  облисполкома, руководитель групп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ятловский рай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трудовым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ХУ «Дятловский лесхоз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ктовый зал ГЛХУ «Дятловский лесхоз») – 09.0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населением по месту житель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ятловского сельисполк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ктовый зал государственного учреждения культуры «Раклевичский сельский дом культуры») – 10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чи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Евстафь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порта и туризма облисполкома, заместитель руководителя групп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ачев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Павло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главного управления землеустройства облисполком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Анатоль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лавного контрольно-аналитического управления облисполком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чу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асильевн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Гродненской областной организации Белорусского профсоюза работников торговл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№19</w:t>
            </w:r>
          </w:p>
        </w:tc>
      </w:tr>
      <w:tr>
        <w:trPr>
          <w:trHeight w:val="8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ич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 Павл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лавного управления организационно-кадровой работы облисполкома, руководитель групп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ельвенский райо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трудовым коллектив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К «Зельвенская районная библиоте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л ГУК «Зельвенская районная библиотека») – 09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равления Гродненского областного потребительского общества, заместитель руководителя группы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ь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Григорье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лавного управления землеустройства облисполком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ьжицкий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 Фабиянови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Гродненской областной организации Белорусского профсоюза работников строительства и промышленности строительных материал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pacing w:lineRule="exact" w:line="280"/>
        <w:ind w:hanging="85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льник главного управления</w:t>
      </w:r>
    </w:p>
    <w:p>
      <w:pPr>
        <w:pStyle w:val="Style19"/>
        <w:spacing w:lineRule="exact" w:line="280"/>
        <w:ind w:hanging="85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деологической работы и по делам</w:t>
      </w:r>
    </w:p>
    <w:p>
      <w:pPr>
        <w:pStyle w:val="Style19"/>
        <w:tabs>
          <w:tab w:val="clear" w:pos="708"/>
          <w:tab w:val="left" w:pos="6804" w:leader="none"/>
        </w:tabs>
        <w:spacing w:lineRule="exact" w:line="280"/>
        <w:ind w:hanging="85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лодежи Гродненского облисполкома                                   А.Л.Версоцкий</w:t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exact" w:line="280"/>
        <w:ind w:left="-851" w:hanging="0"/>
        <w:rPr/>
      </w:pPr>
      <w:r>
        <w:rPr>
          <w:rFonts w:cs="Times New Roman" w:ascii="Times New Roman" w:hAnsi="Times New Roman"/>
          <w:sz w:val="18"/>
          <w:szCs w:val="18"/>
        </w:rPr>
        <w:t>Миклашевич 68 65 52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48:00Z</dcterms:created>
  <dc:creator>User</dc:creator>
  <dc:description/>
  <cp:keywords/>
  <dc:language>en-US</dc:language>
  <cp:lastModifiedBy>Admin</cp:lastModifiedBy>
  <cp:lastPrinted>2020-01-14T15:38:00Z</cp:lastPrinted>
  <dcterms:modified xsi:type="dcterms:W3CDTF">2020-02-17T15:48:00Z</dcterms:modified>
  <cp:revision>3</cp:revision>
  <dc:subject/>
  <dc:title/>
</cp:coreProperties>
</file>